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761"/>
        <w:gridCol w:w="2268"/>
        <w:gridCol w:w="2551"/>
        <w:gridCol w:w="3119"/>
        <w:gridCol w:w="1842"/>
      </w:tblGrid>
      <w:tr>
        <w:trPr/>
        <w:tc>
          <w:tcPr>
            <w:tcW w:w="17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Category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Score</w:t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History of the Virus (2.5X)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includes several supporting details and/or examples.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provides 1-2 supporting details and/or examples. 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No details and/or examples are given. 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has little or nothing to do with the main topic. 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Biology of the Virus – Mode of Action (2.5X)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includes several supporting details and/or examples.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provides 1-2 supporting details and/or examples. 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No details and/or examples are given. 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has little or nothing to do with the main topic. 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Contamination and Control of the Virus (2.5X)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includes several supporting details and/or examples.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provides 1-2 supporting details and/or examples. 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No details and/or examples are given. 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has little or nothing to do with the main topic. 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Symptoms and Prognosis (2.5X)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includes several supporting details and/or examples.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It provides 1-2 supporting details and/or examples. 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clearly relates to the main topic. No details and/or examples are given. 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Information has little or nothing to do with the main topic. 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Diagrams &amp; Illustrations (1X)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Diagrams and illustrations are neat, accurate and add to the reader's understanding of the topic.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Diagrams and illustrations are accurate and add to the reader's understanding of the topic. 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Diagrams and illustrations are neat and accurate and sometimes add to the reader's understanding of the topic. 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Diagrams and illustrations are not accurate OR do not add to the reader's understanding of the topic. 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Mechanic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(1X)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No grammatical, spelling or punctuation errors.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Almost no grammatical, spelling or punctuation errors 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A few grammatical spelling, or punctuation errors. 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Many grammatical, spelling, or punctuation errors. 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Sourc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(1X)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All sources (information and graphics) are accurately documented in the desired format.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All sources (information and graphics) are accurately documented, but a few are not in the desired format. </w:t>
            </w:r>
          </w:p>
        </w:tc>
        <w:tc>
          <w:tcPr>
            <w:tcW w:w="255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All sources (information and graphics) are accurately documented, but many are not in the desired format. </w:t>
            </w:r>
          </w:p>
        </w:tc>
        <w:tc>
          <w:tcPr>
            <w:tcW w:w="3119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Some sources are not accurately documented. </w:t>
            </w:r>
          </w:p>
        </w:tc>
        <w:tc>
          <w:tcPr>
            <w:tcW w:w="1842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/>
        <w:tc>
          <w:tcPr>
            <w:tcW w:w="174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Total Score</w:t>
            </w:r>
          </w:p>
        </w:tc>
        <w:tc>
          <w:tcPr>
            <w:tcW w:w="27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31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13:00Z</dcterms:created>
  <dc:creator>Tracey Hayden</dc:creator>
  <dc:description/>
  <dc:language>en-US</dc:language>
  <cp:lastModifiedBy>Tracey Hayden</cp:lastModifiedBy>
  <dcterms:modified xsi:type="dcterms:W3CDTF">2011-02-20T17:13:00Z</dcterms:modified>
  <cp:revision>2</cp:revision>
  <dc:subject/>
  <dc:title/>
</cp:coreProperties>
</file>